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eul Taïshaku-Ten connaît le nouveau Général de l'Est, Jikoku-Ten, successeur du père de Kendappa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dappa-ô déteste les humains et les fa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Kendappa-ô ne veut épouser Ten-ô que pour devenir Impératrice. Elle n'aimerait que Soma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gner seule, Kendappa-ô devra tuer Ten-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disent que c'est Kendappa-ô qui a tué son père pour prendre le pouvoir et sa place au Shiten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yobinga a été décapitée alors qu'elle était gardée par Kendappa-ô. Cette dernière possèderait une ép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dappa-ô détestait jouer de la musique pour que Karyobinga chante. Elle n'aimait pas cette fille fragile et pleurnicha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it disant que Kendappa-ô est très colérique et lunatique. Elle détesterait que l'on lui tienne tê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9:00Z</dcterms:created>
  <dc:creator>Pavilion Notebook User</dc:creator>
  <dc:description/>
  <dc:language>en-US</dc:language>
  <cp:lastModifiedBy>Pavilion Notebook User</cp:lastModifiedBy>
  <dcterms:modified xsi:type="dcterms:W3CDTF">2002-10-08T15:19:00Z</dcterms:modified>
  <cp:revision>2</cp:revision>
  <dc:subject/>
  <dc:title>Seul Taïshaku-Ten connaît le nouveau Général de l'Est, Jikoku-Ten, successeur du père de Kendappa-ô</dc:title>
</cp:coreProperties>
</file>